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46370" cy="7221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6370" cy="722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47640" cy="6650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640" cy="665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47005" cy="6127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005" cy="612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47640" cy="48647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640" cy="486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2835" w:right="1134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6T05:46:00Z</dcterms:created>
  <dc:creator>Familia Paez</dc:creator>
  <dc:description/>
  <cp:keywords/>
  <dc:language>en-US</dc:language>
  <cp:lastModifiedBy>Familia Paez</cp:lastModifiedBy>
  <dcterms:modified xsi:type="dcterms:W3CDTF">2007-05-06T06:10:00Z</dcterms:modified>
  <cp:revision>2</cp:revision>
  <dc:subject/>
  <dc:title> </dc:title>
</cp:coreProperties>
</file>